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_NO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~n &lt; (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