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r1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r1 = metric(\(x,y). abs(y -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