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elp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elp on a given identifi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elp} will attempt to display the help file associat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n the system.  The identifier is provided as an M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located somewhere on the help search path. Normall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 identifier {name} would be called {name.doc}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cause some identifiers have characters that cannot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e.g. `{/}' under Unix, which is the directory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information can be found on the identifi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search_path, set_help_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