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O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OP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equation between binary operator applications into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whose conclusion is an equation between applica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binary function {f}, the tactic {BINOP_TAC} breaks it down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expressing equality of the correspond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f x1 y1 = f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  BINO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x1 = x2    A ?- y1 =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goal is not an equation between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urried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t up the following goal which is an equation between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or {+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f(2 * x + 1) + w * z = f(SUC(x + 1) * 2 - 1) + z * w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t is simplest to prove if we split it up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BINOP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 * z = z * w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 (2 * x + 1) = f (SUC (x + 1) * 2 - 1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of which can be solved by {ARITH_TAC}, and the sec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_TERM_TAC THEN ARITH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TAC, AP_TERM_TAC, AP_THM_TAC, MK_BINOP, MK_COMB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