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UBST_VAR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UBST_VAR_TAC : thm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equation to substitute ``safely'' in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pplied to a theorem with an equational hypothesis {A |- s = t}, {SUBST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_TAC} has no effect if {s} and {t} are alpha-equivalent. Otherwis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side of the equation is a variable not free in the other side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, and the conclusion contains no free variables not free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ption of the goal, then the theorem is used to replace that consta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throughout the goal, assumptions and conclusions. If non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apply, or the conclusion is not even an equation, the applica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non-equation for which none of the cases above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ome sequence like {REPEAT(FIRST_X_ASSUM SUBST_VAR_TAC)} one can us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assumptions to substitute ``safely'', in the sense that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provability status of the goal. This is sometimes a useful pre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ther automatic techniq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1_TAC, SUBST_ALL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