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937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926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26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596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