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00604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18534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84405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88487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