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1202612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6946782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