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84380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47195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45914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541408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