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0776551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9870058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5597168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11087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