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98924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76236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64862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5996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