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30869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3478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5724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5562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