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65618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95143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88790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56644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