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4545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26666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09129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04559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